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4" w:hanging="0"/>
        <w:jc w:val="both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報告者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right="-154" w:hanging="0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目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ind w:right="-154" w:hanging="0"/>
        <w:jc w:val="both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ind w:right="-154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請就有關研究方向、組織能力、表達方式、時間控制等方向給予演講者作適當之建議，以提供其改進。若其有任何優異處也請不吝指出。請於演講次日裝入信封投入郭錕霖教授信箱，然後再轉交報告者本人。</w:t>
      </w:r>
    </w:p>
    <w:p>
      <w:pPr>
        <w:pStyle w:val="Normal"/>
        <w:ind w:right="-154" w:hanging="0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Normal"/>
        <w:ind w:right="-154" w:hanging="0"/>
        <w:rPr/>
      </w:pPr>
      <w:r>
        <w:rPr>
          <w:rFonts w:eastAsia="標楷體"/>
          <w:sz w:val="32"/>
          <w:szCs w:val="32"/>
          <w:u w:val="single"/>
        </w:rPr>
        <w:t>評語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50:00Z</dcterms:created>
  <dc:creator>nzw</dc:creator>
  <dc:description/>
  <cp:keywords/>
  <dc:language>en-US</dc:language>
  <cp:lastModifiedBy>USER</cp:lastModifiedBy>
  <cp:lastPrinted>2008-06-02T14:03:00Z</cp:lastPrinted>
  <dcterms:modified xsi:type="dcterms:W3CDTF">2023-11-27T03:23:00Z</dcterms:modified>
  <cp:revision>16</cp:revision>
  <dc:subject/>
  <dc:title>  請就有關研究方向、組織能力、表達方式、時間控制等方向給予演講者作適當之建議，已提供其改進</dc:title>
</cp:coreProperties>
</file>